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宋体" w:hAnsi="宋体" w:cs="Tahoma"/>
          <w:b/>
          <w:b/>
          <w:kern w:val="0"/>
          <w:sz w:val="44"/>
          <w:szCs w:val="44"/>
        </w:rPr>
      </w:pPr>
      <w:r>
        <w:rPr>
          <w:rFonts w:cs="Tahoma" w:ascii="宋体" w:hAnsi="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3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乌海市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本级财政拨款 “三公”经费支出决算情况的说明</w:t>
      </w:r>
    </w:p>
    <w:p>
      <w:pPr>
        <w:pStyle w:val="Normal"/>
        <w:ind w:firstLine="570"/>
        <w:rPr>
          <w:rFonts w:ascii="仿宋_GB2312;仿宋" w:hAnsi="仿宋_GB2312;仿宋" w:eastAsia="仿宋_GB2312;仿宋" w:cs="Tahoma"/>
          <w:b w:val="false"/>
          <w:b w:val="false"/>
          <w:bCs/>
          <w:color w:val="444444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 w:val="false"/>
          <w:bCs/>
          <w:color w:val="44444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乌海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级各部门认真贯彻落实中央“八项规定”精神和厉行节约要求，坚持过“紧日子”思想，从严从紧加强部门支出管理，保障重点领域支出需求，确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级年度“三公”经费支出规模控制在合理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乌海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级（包括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级行政单位、事业单位和其他单位）财政拨款“三公”经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07.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1.4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71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3.8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因公出国（境）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因公出国（境）团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累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务用车购置及运行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41.8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3.2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9.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3.6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其中，公务用车购置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7.8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6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8.2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共计购置公务用车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辆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分别为中共乌海市纪律检查委员会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辆、乌海市司法局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辆、乌海市交通警察支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辆、乌海市农牧业综合行政执法支队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辆均用于执法执勤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公务用车运行维护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44.0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2.5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32.9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6.3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有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务接待费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65.5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8.69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bookmarkStart w:id="0" w:name="_GoBack"/>
      <w:bookmarkEnd w:id="0"/>
      <w:r>
        <w:rPr>
          <w:rFonts w:ascii="仿宋_GB2312;仿宋" w:hAnsi="仿宋_GB2312;仿宋" w:eastAsia="仿宋_GB2312;仿宋"/>
          <w:kern w:val="0"/>
          <w:sz w:val="32"/>
          <w:szCs w:val="32"/>
        </w:rPr>
        <w:t>，比上年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7.3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9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全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接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，共接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3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5:00Z</dcterms:created>
  <dc:creator>闫荣</dc:creator>
  <dc:description/>
  <dc:language>en-US</dc:language>
  <cp:lastModifiedBy>lenovo</cp:lastModifiedBy>
  <cp:lastPrinted>2022-07-06T10:07:00Z</cp:lastPrinted>
  <dcterms:modified xsi:type="dcterms:W3CDTF">2023-09-21T11:52:01Z</dcterms:modified>
  <cp:revision>3</cp:revision>
  <dc:subject/>
  <dc:title>附件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FCE7D9BC940998D77069433880FE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